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2741295" cy="1598295"/>
                <wp:effectExtent l="2540" t="2540" r="190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1598400"/>
                        </a:xfrm>
                        <a:prstGeom prst="donut">
                          <a:avLst>
                            <a:gd name="adj" fmla="val 3203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252pt;margin-top:216pt;width:215.8pt;height:125.8pt;mso-wrap-style:none;v-text-anchor:middle" type="_x0000_t23">
                <v:fill o:detectmouseclick="t" type="solid" color2="white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Name____________________________________________</w:t>
        <w:tab/>
        <w:tab/>
        <w:tab/>
        <w:tab/>
        <w:tab/>
        <w:tab/>
        <w:tab/>
        <w:tab/>
        <w:tab/>
        <w:tab/>
        <w:t>Block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18288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u w:val="single"/>
                              </w:rPr>
                              <w:t>Visual Ma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ot Causes of WWI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34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u w:val="single"/>
                        </w:rPr>
                      </w:pPr>
                      <w:r>
                        <w:rPr>
                          <w:sz w:val="44"/>
                          <w:u w:val="single"/>
                        </w:rPr>
                        <w:t>Visual Ma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ot Causes of W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18288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-54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2057400" cy="2057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uses behin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 to WWI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</w:t>
                      </w: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uses behin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 to WW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78765</wp:posOffset>
                </wp:positionV>
                <wp:extent cx="0" cy="2286000"/>
                <wp:effectExtent l="22225" t="0" r="2222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95pt" to="360pt,201.9pt" stroked="t" o:allowincell="f" style="position:absolute;flip:y">
                <v:stroke color="black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936365</wp:posOffset>
                </wp:positionV>
                <wp:extent cx="1143000" cy="914400"/>
                <wp:effectExtent l="13970" t="17780" r="1397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9.95pt" to="287.95pt,381.9pt" stroked="t" o:allowincell="f" style="position:absolute;flip:x">
                <v:stroke color="black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64565</wp:posOffset>
                </wp:positionV>
                <wp:extent cx="1600200" cy="1828800"/>
                <wp:effectExtent l="17145" t="15240" r="1714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95pt" to="287.95pt,219.9pt" stroked="t" o:allowincell="f" style="position:absolute;flip:xy">
                <v:stroke color="black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878965</wp:posOffset>
                </wp:positionV>
                <wp:extent cx="1600200" cy="1143000"/>
                <wp:effectExtent l="13335" t="18415" r="13335" b="406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7.95pt" to="575.95pt,237.9pt" stroked="t" o:allowincell="f" style="position:absolute;flip:y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3936365</wp:posOffset>
                </wp:positionV>
                <wp:extent cx="914400" cy="914400"/>
                <wp:effectExtent l="15875" t="15875" r="1587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9.95pt" to="503.95pt,381.9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>Date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35965</wp:posOffset>
                </wp:positionV>
                <wp:extent cx="2057400" cy="2286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M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uses behin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 to WWI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57.9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M</w:t>
                      </w: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uses behin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 to WW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1421765</wp:posOffset>
                </wp:positionV>
                <wp:extent cx="1828800" cy="3200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N</w:t>
                            </w: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uses behin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 to WWI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2pt;mso-wrap-distance-left:9.05pt;mso-wrap-distance-right:9.05pt;mso-wrap-distance-top:0pt;mso-wrap-distance-bottom:0pt;margin-top:111.95pt;mso-position-vertical-relative:text;margin-left:55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N</w:t>
                      </w: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uses behin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 to WW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850765</wp:posOffset>
                </wp:positionV>
                <wp:extent cx="2057400" cy="2286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uses behin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 to WWI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381.95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</w:t>
                      </w: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uses behin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 to WW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622165</wp:posOffset>
                </wp:positionV>
                <wp:extent cx="2057400" cy="228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I</w:t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uses behin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ationship to WWI: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363.9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I</w:t>
                      </w: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uses behin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ationship to WWI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19:00Z</dcterms:created>
  <dc:creator>Andrew Hartman</dc:creator>
  <dc:description/>
  <cp:keywords/>
  <dc:language>en-US</dc:language>
  <cp:lastModifiedBy>Technology Services</cp:lastModifiedBy>
  <dcterms:modified xsi:type="dcterms:W3CDTF">2011-12-19T15:07:00Z</dcterms:modified>
  <cp:revision>4</cp:revision>
  <dc:subject/>
  <dc:title/>
</cp:coreProperties>
</file>